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едседателя Совета Москал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енный состав Совета Москаленского сельского поселения   определенно по закону  - 10 челов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ически действующих – 9 человек (до июня 2023 годы было 10)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23 году проведено заседаний совета  11 , на которых рассмотрено 54  вопроса ( по Уставу достаточно 6 заседаний) 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инансово-бюджетной сферы –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циальной сферы –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собственности –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земельным отношениям –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изменений в устав –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инято положений и порядков -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Решений по протестам прокурора –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4:04:00Z</dcterms:created>
  <dc:creator>user</dc:creator>
  <dc:description/>
  <cp:keywords/>
  <dc:language>en-US</dc:language>
  <cp:lastModifiedBy>AutoBVT</cp:lastModifiedBy>
  <cp:lastPrinted>2024-03-04T15:30:00Z</cp:lastPrinted>
  <dcterms:modified xsi:type="dcterms:W3CDTF">2024-03-05T10:32:00Z</dcterms:modified>
  <cp:revision>15</cp:revision>
  <dc:subject/>
  <dc:title>Отчет председателя Совета Москаленского сельского поселения</dc:title>
</cp:coreProperties>
</file>