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засе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Моска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3.2024</w:t>
        <w:tab/>
        <w:tab/>
        <w:tab/>
        <w:tab/>
        <w:tab/>
        <w:tab/>
        <w:tab/>
        <w:tab/>
        <w:t>№ 3</w:t>
      </w:r>
    </w:p>
    <w:p>
      <w:pPr>
        <w:pStyle w:val="Normal"/>
        <w:jc w:val="both"/>
        <w:rPr/>
      </w:pPr>
      <w:r>
        <w:rPr/>
        <w:t xml:space="preserve">п.Москаленский                                       15.00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 xml:space="preserve"> 10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сутствовали:</w:t>
      </w:r>
      <w:r>
        <w:rPr>
          <w:sz w:val="28"/>
          <w:szCs w:val="28"/>
        </w:rPr>
        <w:t xml:space="preserve">  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ствует:</w:t>
      </w:r>
      <w:r>
        <w:rPr>
          <w:sz w:val="28"/>
          <w:szCs w:val="28"/>
        </w:rPr>
        <w:t xml:space="preserve"> И.М.Харютин – Председатель Совета 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екретарь:</w:t>
      </w:r>
      <w:r>
        <w:rPr>
          <w:sz w:val="28"/>
          <w:szCs w:val="28"/>
        </w:rPr>
        <w:t xml:space="preserve"> Шмитке Ю.Н.– специалист Москале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вестка дн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 Отчет Главы Москаленского сельского поселения  «О работе Администрации  Москаленского сельского поселения за 2023 год  и  задачах  на 2024год».</w:t>
      </w:r>
    </w:p>
    <w:p>
      <w:pPr>
        <w:pStyle w:val="TextBody"/>
        <w:jc w:val="both"/>
        <w:rPr>
          <w:color w:val="212121"/>
          <w:spacing w:val="-2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кладчик:   </w:t>
      </w:r>
      <w:r>
        <w:rPr>
          <w:b/>
          <w:sz w:val="28"/>
          <w:szCs w:val="28"/>
        </w:rPr>
        <w:t xml:space="preserve">Глава Москаленского сельского поселения  –                   Харютин Иван Михайлович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 перспективном плане работы Совета Москаленского сельского поселения Марьяновского  муниципального района Омской области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кладчик:   </w:t>
      </w:r>
      <w:r>
        <w:rPr>
          <w:b/>
          <w:sz w:val="28"/>
          <w:szCs w:val="28"/>
        </w:rPr>
        <w:t xml:space="preserve">Глава Москаленского сельского поселения  –                  Харютин Иван Михайлови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оскаленского сельского поселения № 9/2 от 20.02.2024 г. «О дорожном фонде Москален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кладчик:   </w:t>
      </w:r>
      <w:r>
        <w:rPr>
          <w:b/>
          <w:sz w:val="28"/>
          <w:szCs w:val="28"/>
        </w:rPr>
        <w:t xml:space="preserve">Глава Москаленского сельского поселения  –                  Харютин Иван Михайлови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 внесении изменений в Решение Совета №3/1 от 13.02.2020 «О Порядке представления лицами, замещающими муниципальные должности Москаленского сельского поселения Марьяновского муниципального района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, своих супруги (супруга) и несовершеннолетних детей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окладчик</w:t>
      </w:r>
      <w:r>
        <w:rPr>
          <w:b/>
          <w:sz w:val="28"/>
          <w:szCs w:val="28"/>
        </w:rPr>
        <w:t xml:space="preserve"> Глава Москаленского сельского поселения  –                  Харютин Иван Михайлович </w:t>
      </w:r>
    </w:p>
    <w:p>
      <w:pPr>
        <w:pStyle w:val="ConsPlusTitle"/>
        <w:widowControl/>
        <w:jc w:val="both"/>
        <w:rPr>
          <w:color w:val="212121"/>
          <w:spacing w:val="-2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212121"/>
          <w:spacing w:val="-2"/>
          <w:sz w:val="28"/>
          <w:szCs w:val="28"/>
        </w:rPr>
      </w:pPr>
      <w:r>
        <w:rPr>
          <w:rFonts w:cs="Arial" w:ascii="Arial" w:hAnsi="Arial"/>
          <w:color w:val="212121"/>
          <w:spacing w:val="-2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открыл сессию, огласил повестку дня (3 вопроса).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ил утвердить повестку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лосовали: «За» - 10, «Против» - нет, «Воздержались» -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Слуша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тчет Главы Москаленского сельского поселения  «О работе Администрации  Москаленского сельского поселения за 2023 год  и  задачах  на 2024год».</w:t>
      </w:r>
    </w:p>
    <w:p>
      <w:pPr>
        <w:pStyle w:val="ConsTitle"/>
        <w:widowControl/>
        <w:tabs>
          <w:tab w:val="clear" w:pos="708"/>
          <w:tab w:val="left" w:pos="6451" w:leader="none"/>
        </w:tabs>
        <w:ind w:righ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о предложение отчет принять к сведению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лосовали: «За» - 10, «Против» - нет, «Воздержались» - не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ушал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 перспективном плане работы Совета Москаленского сельского поселения Марьяновского  муниципального района Ом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10 «Против» - нет, «Воздержались» - не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ушал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оскаленского сельского поселения № 9/2 от 20.02.2024 г. «О дорожном фонде Москален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10 «Против» - нет, «Воздержались» - н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ушал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Харютина Ивана Михайловича Главу Москален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№3/1 от 13.02.2020 «О Порядке представления лицами, замещающими муниципальные должности Москаленского сельского поселения Марьяновского муниципального района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, своих супруги (супруга) и несовершеннолетних детей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10 «Против» - нет, «Воздержались» - не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закрыл заседание  и поблагодарил депутатов за участие в рабо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аленского сельского поселения                                    И.М.Харю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color w:val="282828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sz w:val="26"/>
      <w:szCs w:val="2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6:00Z</dcterms:created>
  <dc:creator>user</dc:creator>
  <dc:description/>
  <cp:keywords/>
  <dc:language>en-US</dc:language>
  <cp:lastModifiedBy>AutoBVT</cp:lastModifiedBy>
  <cp:lastPrinted>2023-12-15T14:51:00Z</cp:lastPrinted>
  <dcterms:modified xsi:type="dcterms:W3CDTF">2024-03-14T09:36:00Z</dcterms:modified>
  <cp:revision>31</cp:revision>
  <dc:subject/>
  <dc:title>Протокол заседания</dc:title>
</cp:coreProperties>
</file>