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411" w:leader="none"/>
          <w:tab w:val="center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" w:leader="none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" w:leader="none"/>
          <w:tab w:val="center" w:pos="482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04" w:leader="underscore"/>
          <w:tab w:val="left" w:pos="7515" w:leader="none"/>
        </w:tabs>
        <w:ind w:left="1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06.03.2024</w:t>
        <w:tab/>
        <w:tab/>
        <w:t xml:space="preserve">    № 10/3</w:t>
      </w:r>
    </w:p>
    <w:p>
      <w:pPr>
        <w:pStyle w:val="Normal"/>
        <w:shd w:fill="FFFFFF" w:val="clear"/>
        <w:tabs>
          <w:tab w:val="clear" w:pos="708"/>
          <w:tab w:val="left" w:pos="804" w:leader="underscore"/>
          <w:tab w:val="left" w:pos="7970" w:leader="none"/>
        </w:tabs>
        <w:ind w:left="11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  <w:t>п. Москаленский</w:t>
      </w:r>
    </w:p>
    <w:p>
      <w:pPr>
        <w:pStyle w:val="Normal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Главы Москал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«О работе Администрации </w:t>
      </w:r>
    </w:p>
    <w:p>
      <w:pPr>
        <w:pStyle w:val="Normal"/>
        <w:rPr/>
      </w:pPr>
      <w:r>
        <w:rPr>
          <w:sz w:val="28"/>
          <w:szCs w:val="28"/>
        </w:rPr>
        <w:t>Москаленского сельского поселения за 2023 год  и  задачах  н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 обсудив отчет Главы Москаленского сельского посел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ютина И.М. «О работе Администрации Москаленского сельского поселения за 2023  год  и задачах на 2024 год»  Совет Москаленского сельского поселения  реш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чет Главы Москал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« О работе администрации за 2023 год   и задачах на 2024 год, принять к сведен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сельского поселения разработать мероприятия по выполнению критических замечаний  и  предложений  выступающ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ероприятия утвердить на ближайшем заседании сессии депутатов Москале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Совета депутатов Москаленского сельского поселения Харютина И.М. 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И.М.Харюти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Москал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рьяно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езультатах работы Администрации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2023 год и задачах на 2024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 и приглашенные!</w:t>
      </w:r>
    </w:p>
    <w:p>
      <w:pPr>
        <w:pStyle w:val="Normal"/>
        <w:rPr/>
      </w:pPr>
      <w:r>
        <w:rPr/>
        <w:tab/>
        <w:t xml:space="preserve">Москаленское сельское поселение это 8 населенных пунктов, расположенных от ц/у п.Москаленский на максимальном расстоянии 31 км и минимальном 6 км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Проживает на территории  Москаленского  сельского  поселения  3930  человек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Нужно отметить, что численность населения с 2013 года уменьшилась с 4088 до 3930 человек, т.е. на 158 человек меньш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Демографическая ситуация за 2023 год выглядит следующим образом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                   </w:t>
      </w:r>
      <w:r>
        <w:rPr/>
        <w:t>2022 г.                                   2023 г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Родилось – 15                           Родилось - 12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Умерло – 19                             Умерло - 13      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Прибыло – 14                           Прибыло - 15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Выбыло – 60                            Выбыло -4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За 2022 год количество населения  по сравнению  с 2021 годом уменьшилось на  106  человек,  на 01.01.2024 года как уже сказал 3930, на 01.01.2023 – 3926человек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Общая площадь  земель расположенных  в границах Москаленского сельского поселения составляет 38569 г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Земельный фонд распределяется  по категории следующим образом 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1. земли сельскохозяйственного назначения-30914г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2. пашни в том числе 26738г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 земли населенных пунктов 483г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4. земли лесного фонда 5197г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Основу экономики Москаленского сельского поселения составляет сельское хозяйство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Валовый сбор зерна в районе 2023 году при урожайности 21,1 (20,9 – 2022 г.) ц/га  составил 135162  (123 790) тонн.  В поселении при урожайности 20,6 ц/га  (17,7) валовый сбор  зерна составил 36838 тонн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Самая высокая урожайность  в районе достигнута  в КФХ «Кристина» в                    этом хозяйстве она составила 25,8 ц/г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мая  низкая урожайность по району в  хозяйстве   ИП Глава КФХ «Субботин А.Н.» всего 6 ц/г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Среди КФХ нашего поселения лучших показателей добилось КФХ «Кристина»,    самая низкая урожайность как я уже сказал ИП Глава КФХ «Субботин А.Н.»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Серьезно ослабляет экономическую основу Москаленского сельского поселения то, что занимаются животноводством только  2 КФХ, это  КФХ «Земледелец» и КФХ «Яша»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Не увеличивается, а уменьшается количество граждан занимающихся ведением ЛПХ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На начало 2024 года в поселении в  1050 хозяйствах  имеется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2023 г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1130 - голов КРС,  в т. ч. коров 562  г.  1128 - голов КРС,  в т. ч. коров 560  гол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120 – свиней                                 3100 - свине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1103 – овец                                     1103 - овец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450 – коз                                         470 - коз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5850 - птицы                                    5800 - птицы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 xml:space="preserve">270 - кроликов                               282 - кроликов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  </w:t>
      </w:r>
      <w:r>
        <w:rPr/>
        <w:t>145 – лошадей                                140 - лошадей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 </w:t>
      </w:r>
      <w:r>
        <w:rPr/>
        <w:t>107 – пчелосемей                            101 - пчелосемей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В настоящее время решается вопрос по обновлению пастбищ, так в 2023 году обновлено пастбищ для индосектора в п.Москаленский 135,2 га, в д.Отрадное       22,3 г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Не можем мы пока убедить людей оформлять сенокосы. Законы сегодня такие, что позволяют непорядочным фермерам оформлять сенокосы в обход администрации, договариваясь с инженерами землеустроителями. Раньше эти вопросы решались по согласованию с администрацией сельского поселения, сейчас это не требуется. Здесь конечно основная вина самих владельцев ЛПХ, хитрят, хотят пользоваться сенокосами не оформляя, а когда фермер оформит его покос, который по понятиям частника он косит уже более 20 лет, начинают поднимать крик, но получает один и тот же ответ почему вовремя не оформи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Прошу всех депутатов подключиться к данному вопросу и объяснять людям, еще есть время и покосы еще не все оформлены, пусть оформляют. Хитрость она потом боком обойдется. 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ind w:firstLine="426"/>
        <w:jc w:val="center"/>
        <w:rPr/>
      </w:pPr>
      <w:r>
        <w:rPr/>
        <w:t>Бюджет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Инструментом социально-экономического развития сельского поселения является бюджет поселения. Для этого ежегодно формируется бюджет поселения, который мы с вами утверждае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Бюджет формируется  в соответствии с положением о бюджетном процессе поселения и бюджетным Кодексом РФ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Первой и основной составляющей развития поселения, является обеспеченность финансами. С этим вопросом у нас как раз не все благополучно. Бюджет мы с вами формируем не от потребностей социально-экономического развития, а от финансовых возможносте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После выхода в свет 06.10.2003 г. Закона «Об общих принципах организации местного самоуправления», так называемого 131-ФЗ, сельские поселения стали иметь и распоряжаться своим бюджетом. Бюджет сельских поселений формировался из налога на землю, имущество, 10% подоходного налога, 50% аренда районного земельного фонда, находящего в границах сельского поселения. Сегодня 50% арендной платы , что мы получали за районный земельный фонд забрали в район, сейчас нам не идет арендная плата за земли районного фонда, расположенные в границах сельского поселения и вместо 10% подоходного налога с физических лиц, оставили 2%. Правда забрали и часть полномочий, но надо отметить, что полномочия по воде, свалкам, жилищному фонду и другие перешли только на бумаге, как занимались мы этими вопросами, так и занимаемся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е знаю такого факта, чтобы район на эти полномочия выделил деньги, если что-то надо решить, решается вопрос через область (пример по свалкам,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Бюджет утверждается депутатами сельского поселения после проведения публичных слушаний. Исполнение бюджета осуществляется в течении года, каждый квартал информация об исполнении бюджета должна размещеться на официальном сайте поселения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По итогам исполнения  бюджета за 2023 год.  Поступили доходы в объеме 20943 тыс.руб.   из которых 38% составили налоговые поступле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аиболее существенные источники  собственных доходов – это земельный налог 2652 тыс.руб, налог на имущество 409 тыс.руб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Безвозмездные поступления из бюджетов других уровней  составили в объёме 12994 тыс. рублей  в том числе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Целевые средства   их  областного бюджета   предназначенные  для решения конкретных задач 5800 тыс. руб. а имен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ремонт ул. Садовая 2460 тыс руб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ремонт ул. Омская 2062 тыс руб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ешеходники – 1278 тыс.рублей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Целевые средства из федерального бюджета  были направлены на организацию первичного воинского учета в поселении в сумме 351 тыс.руб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Расходы бюджета поселения за 2023 год исполнены в объёме 27048 тыс.руб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Основными направлениями  являются расходы: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- на теплоснабжение 2291 т.р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ремонт и содержание дорог 13157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заработная плата работникам ДК 3006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заработная плата аппарата администрации 4723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расходы по электроэнергии 369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на содержание и ремонт  зданий учреждение культуры  410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благоустройство 326 т.р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  <w:t>Теплоснабжение, водоснабжение, водоотведение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Деятельность по снабжению теплом, содержанию ЖЭУ в 7 МКД из 9, водоотведению, водоснабжению в Москаленском с/п    осуществляет МУП ЖКХ «Лесногорское»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Предприятие является унитарным, основанным на праве хозяйственного ведения. Учредителем является Администрация Марьяновского муниципального района. Доля муниципалитета в уставном капитале составляет 100%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Думаю, что нет надобности Администрации и депутатам</w:t>
      </w:r>
      <w:r>
        <w:rPr>
          <w:color w:val="FF0000"/>
        </w:rPr>
        <w:tab/>
      </w:r>
      <w:r>
        <w:rPr/>
        <w:t>влазить в хозяйственную деятельность предприятия. Сегодня достаточное количество контрольных –надзорных органов горящих желанием проверять. Наша задача следить и способствовать тому, чтобы услуги, которые оказывает энергоснабжающая организация были качественными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 xml:space="preserve">Как бы кому из нас не хотелось сегодня покритиковать МУП ЖКХ, думаю большинство согласится, что с того момента как МУП ЖКХ «Лесногорское» возглавила Свириденко Л.В. коммунальные услуги по качеству выросли значительно в сторону плюса. Этому способствовало, прежде всего, то, что пришел природный газ. 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Я с содроганием вспоминаю, как централизованное отопление в п.Москаленский было организовано в совхозе и особенно, когда котельные перешли на баланс администрации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 xml:space="preserve">Ежедневно, ежечасно были все в напряжении от руководителей до простого рабочего, каждого жителя, который был подключен к цен. отоплению. Засыпали с мыслью хватит ли топлива до утра. Сегодня мы пришли к тому, что никто сильно не задумывается над мыслью, кто и как нас отапливает. Да, есть иногда претензии к МУП ЖКХ о том, что у них в квартире холодно или затопил сосед сверху, но когда мы создаем комиссии и посылаем разбираться, на деле выходит, что сам хозяин виноват. Ну кто виноват, если на одной и той же площадки МКД в 3-х квартирах тепло, а в одной холодно? Чтобы  прекратить существующие споры  мне  кажется Любовь Викторовна к концу отопительного сезона нужно послать в МКД , в каждую квартиру комиссию, чтобы в нее вошли старший по дому, мастер по ЖЭУ, по отоплению, специалист администрации, специалист районной Администрации, которые написали бы по каждой квартире, что хозяину предстоит сделать и МУП ЖКХ. Если все это оформить документально, зимой легче будет работать. Что касается водоотведения. В данном вопросе 90% неудобств создают   себе граждане, которые безответственно себя ведут в обращении с раковинами и унитазами, бросая в них тряпки, остатки пищи, строительный мусор и т.д. Было бы не плохо если МУП ЖКХ осуществит свою мечту установит хотя бы в проблемных  точках улавливатели мусора.          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По обслуживанию МКД ЖЭУ я уже сказал, что  обслуживается 7 домов из 9, два дома 6 и 7 МКД не обслуживается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Мое мнение такое, что подбивать людей на то, чтобы они отказывались от услуг ЖЭУ не стоит. Это чревато большому риску. Шестой дом держится в основном на том, что в этом доме живет Витман Т.М., откажись она от обязанностей старшего по дому, которые она сегодня выполняет думаю, что ничего хорошего для дома не светит. В седьмом доме тоже пока есть кому заняться устранением мелких проблемных вопросов. Там есть Николаев А.В. Почему я против того, чтобы люди в других домах отказывались от обслуживания ЖЭУ.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>Во-первых у нас могут отказаться только 1,8,6,7 дома, в остальных домах более 30 квартир и они по закону не имеют права выбрать непосредственный способ управления. Если они (жители) сами не выберут способ управления, тогда этим должна заняться районная администрация, что сейчас у нас и происходит. По требованию районной прокуратуры районная Администрация уже дважды объявляла отбор на управляющую компанию для МКД п.Москаленский. Я молю бога, что оба раза никто не заявился, торги не состоялись. Для жителей, живущих в этажах это было бы крайне не желательным. Там, где получилось, что в результате торгов пришли управляющие компании, ни одна из них сегодня не работает с селом, все они отказались, так как увеличение тарифов в 3 и болеем раз приводит к тому, что люди просто перестают платить, а из города обслуживать ЖЭУ за 80 и более км, дешево просто не получится. То, что ЖЭУ в нашем поселении повышается за последние года на 1 руб с небольшим, считаю нормальным. Это правда не говорит о том, что нужно обслуживать спустя рукава. Есть договора и их нужно выполнять как положен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 о водоснабжении населения в Москаленском сельском поселении самый проблематичны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ва последних года поселение лихорадит от частых перебоев в водоснабжен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 относится к полномочиям района, но администрация сельского поселения не находится в стороне от решения вопрос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чина неудовлетворительного обеспечения населения водой всем известна. Она кроется в том, что в 17-18 годах, когда шла реконструкция водопроводных сетей, в связи с газификацией поселка, не все потребители были переключены на новую трассу. В результате, до сих пор существуют новая и старая трассы, плюс к 2000 м. старой трассы от которой можно уйти за счет переподключения потребителей со старой трассы на новую, нужно прибавить старые изношенные трассы, которые небыли заменены в результате реконструкции в 2017-2018 года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эти 5 лет мы никак не можем добиться от районной Администрации и Омскоблводопровода, чтобы они решили проблему с водообеспечением насе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йонная Администрация является собственником водопроводных сетей и водонасосной станции со всем оборудованием, а Водоканал водоснабжающая организац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оянно слышим споры, кто у них что должен делать и обещ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оде в 2023 году добились того, что они согласились с нашим требованиям заменить насос на станции на индукционный, переключить оставшихся на старой трассе потребителей на новую и заменить 330 п.м. совершенно вышедшую из строя трубу (стальную) на ул.Омская, 50 п.м. на ул.Школьна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работы обещали, и те и другие, закончить до конца 2023 года, однако год прошел, а обещания они свои не выполнил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лето обещали: «Вот вернется бригада с СВО», вернулась и ничег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да, заменили трубу по ул.Школьная и ул.Омская, приобрели 2-а индукционных насоса на водонасосную станцию, а вот с переключением ничего не сделал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 объясняли: «грязь»,  теперь: «не можем, так как сильные морозы, земля промерзла, близко к водопроводным трубам расположен газ, поэтому ждем когда потеплеет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ечно все это детский лепет, как будто не собирались выполнять эту работу и теперь только  узнали, что водопровод близко расположен к газораспределительным сетя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инственное, что успакаеваит это то, что выполнение данной работы теперь включено на 2024 год, и что Генеральный директор Омскоблводопровод заверил, на совещании, в районе, что к работам приступят сразу, как только спадут мороз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о всех остальных населенных пунктах вода привозная, кроме д.Победа и д.Нейдорф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ша попытка обратить внимание Правительства Омской области и районной Администрации на то, что жителям населенных пунктов, где вода привозная приходится платить в 8-мь раз дороже, чем жителям центральной усадьбы, не увенчалась успех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ньше еще при Горине М.П. тариф по району на воду был усредненный, а сейчас для каждого поселения сво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ечно, справедливости нет никакой, какая вина человека, который живет в ауле Домбай, что он должен платить за воду в 8-мь раз дороже (116,72 руб. → 898.95 руб.), чем житель, который живет в центральной усадьбе. </w:t>
      </w:r>
    </w:p>
    <w:p>
      <w:pPr>
        <w:pStyle w:val="Normal"/>
        <w:tabs>
          <w:tab w:val="clear" w:pos="708"/>
          <w:tab w:val="left" w:pos="426" w:leader="none"/>
          <w:tab w:val="left" w:pos="3235" w:leader="none"/>
        </w:tabs>
        <w:ind w:firstLine="426"/>
        <w:jc w:val="both"/>
        <w:rPr/>
      </w:pPr>
      <w:r>
        <w:rPr/>
        <w:t xml:space="preserve">И еще, Любовь Викторовна, что касается доставки питьевой воды. Водители часто жалуются на то, что воду приходиться наливать в мелкую тару (канистры, бачки и т.д.) посуда выставляется прямо у самой калитки  и приходится долгое время тратить на то, чтобы подъехать к каждой квартире. Конечно это приводит к тому, что люди, особенно д.Отрадное часто жалуются на то, что воду на некоторые улицы привозят слишком поздно. Думаю нам самим Любовь Викторовна тоже надо вникнуть в этот вопрос и довести до населения какая тара будет заполняться водой, какая не будет и в какие места должна выставляться посуда. Один раз выехать на место, допустим д.Отрадное и там со старостой, специалистом ЖКХ, специалист администрации, шофер, который развозит воду и решить этот вопрос. А то мы все время говорим, но решения никакого не принимаем. Ничего страшного, что кому-то первое время не понравится наше решение, главное, чтобы для большинства было удобно,  а вовремя привезти воду и разлить ее тоже вовремя – это главное.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важных вопросов сельского поселения является дорожная деятельнос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го в поселении числиться дорог проходящих по населенным пунктам 27,5 км. из них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асфальтобетонным покрытием – 14,2 км.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нтовых 13,09 к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ще достаточно много дорог требуют ремонта – это дороги по ул.Патризанская, ул.Молодежная, ул.Новая, ул.Животноводов, ул.Первомайская, ул. Комсомольская, ул.Озерная, ул.Западная, а ток же осталось отремонтировать 1/3 дороги по ул.Садовая и 1/3 по ул.Омска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ыла конечно возможность отремонтировать все дороги в поселке (с твердым покрытием) до 2025 года включительно, но ни область ни район в этом вопросе нас не поддержали, юридические лица тоже стараются остаться в стороне, а физические лица могут осилить только закуп  асфальтной крошку на отсыпку обочины, и то на половин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2023 году мы рассчитывали, что нам в 23,24,25 годах область поможет финансами по 5 млн.руб. каждый год. Хоценко В.П. ответил Василику Д.П. на первой встрече с активом района: «Если производитель готов работать в развитии социальной экономики 50% на 50%, то область будет со своей стороны вкладывать 50%». Так в 2023 году и получилось. Область нам помогла – выделила 5 млн.руб., а вот в 2024 году только 2млн. 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умаю, что и в 2025 году мы не получим помощ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3 году мы отремонтировали совместно с юридическими,  физическими лицами и областью полностью ул.Школьная и ул.Колхозная, 2/3 дороги по ул.Омская и ул.Садовая. В денежном выражении это получилось следующим образ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дминистрация  сельского поселения – 8 635,20 тыс.рубл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ласть – 4 522,00 тыс.руб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юридические лица и физические лица -   1003,5 тыс.рубл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жно было и ул.Садовую всю отремонтировать, но товарищ Аверьянов В.В. отказался от участия в ремонте дороги, ну а со Шмунком Е. мы и говорить не стали, так как его участия (одного) было бы недостаточным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благоустройством у нас было бы всё благополучно, если бы выполняли свои обязанности должным образом водоканал и «Магнит» с перевозчиком ТБ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доканал, если делает порыв, то он обязательно загадит проезжую часть грязью, а после того как устранит порыв, начинает зарывать, то обязательно с кусками вырванного асфальта, а когда копают, то часть дороги обязательно проваля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лучше обстоят дела и с перевозчиками. Громилы машины, которые вывозят ТБО, проваливают асфальт. На каждом совещании Главы сельских поселений возмущаются, но внимание на эти возмущения никто не обращае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ая проблема нас подстерегает в 2024 год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того, что в 2023 году перед новым годом ликвидировали две бытовые свалки – это в п.Москаленский и в д.Отрадно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январе, нас Глав сельских поселений, собрали на заседании в районной Администрации, где передано требование Министерства природных ресурсов и экологии Омской области – следить за тем, чтобы ни один человек не вёз на валку мусор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 размещение отходов в неустановленном месте предусматриваются штрафы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0 тыс.руб. до 30 тыс.руб. с прицепов легкового транспорт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40 тыс.руб. до 70 тыс.руб. с использование грузового транспорта для физических лиц, на должностных лиц от 40 тыс.руб. до 60 тыс.руб., на юридических лиц от 60 тыс.руб. до 100 тыс.руб. с конфискацией транспортного сред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трафы на юридических лиц доходят до 200 тыс.руб. с конфискацией транспортного средства в зависимости от вида транспорта, количества нарушений и т.д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нце марта на официальном сайте и в группах мы всю эту информацию для граждан размести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очу достучаться до Вас, уважаемые депутаты, чтобы Вы помогли администрации убедить граждан в том. Что решить проблему на территории поселения можно без штрафов и  больших затра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смотря на то, что закон предусматривает решение данной проблемы только через штрафы, думаю, таким способом мы не решим проблем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, решение этой задачи видит в следующем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ужно определить место для чистого навоза – задача, найти человека, который будет навоз принимать и т.д. (Рассказать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юди должны знать куда везти всё, что дома не нужно и может сгореть – места для сжигания всего, что горит у нас определен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атки строительных отходов, кроме тех, которые горят, т.е. все, что можно использовать для ремонта провалов, колейности на дорогах, везти тоже в определенное место (место мы выделим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 все, что относится к ТБО нести, везти на площадки ТБО и помещать в контейнер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каждый человек в населенном пункте поймет, что поселок это наш общий дом, то не будем завидовать загранице и у нас будет не хуже. Просто надо все отходы везти и нести по свои места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Я понимаю много у нас пессимистов, которые не поверят и назовут эту идею бредовой, но если ничего не делать, то мы никогда ничего не добьемс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алко, что районная администрация от этого вопроса дистанцируетс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гда я поднял вопрос на коллегии, услышал один ответ: «Ловите, фотографируйте, составляйте протокола, будем штрафовать», а куда девать навоз, строительный мусор и то, что не относится к ТБО известно → пусть заказывают отдельно транспорт и вывозят за отдельную плату, Вас это не должно касатьс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ше дело контролировать и отправлять нам протокола, а мы будем наказыват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 января 2024 года сеть культурно-досуговых учреждений Москаленского ЦКС осталось на уровне прошлого года – 6 единиц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редства Москаленского сельского поселения  в 2023 году выполнен текущий ремонт на 250 тыс.руб. Это помимо оплаты коммунальных услуг за тепло, воду, электричество, зар.платы специалистам и тех.персона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-прежнему самой большой проблемой остается - нехватка кадров. Сегодня ДК п.Москаленский остро нуждается в методисте и культорганизаторе.  В 2023 году увеличилось количество участников мероприятий и зрителей по сравнению с 2022 годом. Немаловажную роль  работники ДК видят в том, что стали больше проводить мероприятий работники культуры со специалистами по работе с молодежью и Советом ветеранов войны и тру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-прежнему очень слабо поставлена культурная работа в д.Победа, д.Лесногорское, ни какой работы не ведется в д.Нейдорф и д.Дачное из-за отсутствия зав.клубам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йчас отделом культуры ставиться вопрос о закрытии клуба в д.Нейдорф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понимаю, что закрыть клуб легко, но потом открыть его практически будет невозможн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чему возник вопрос о закрытии клуба? Ни кто не соглашается работать зав.клубом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ё благополучно, после того как была переведена в Москаленский ДК Жукова Е.Н. и уволился Даньяров С.Ж., с кадрами в Отраднинском и Домбайском клубах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нашей задачей в развитии физической культуры и спорта Администрация сельского поселения видит в том, чтобы у нас  на территории поселения был как можно шире спектр выбора у любого человека, занимающегося тем или иным видом спор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должны постоянно думать над тем, как увеличивать количество видов спорта, и я думаю, что нас трудно обвинить в том, что мы этим не занимаемс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нтересуется спортом и видит сводки в социальных сетях, тот обратил внимание на то, что единственное поселение в районе – это наше, которое на районных соревнованиях выставляет все виды. Близки к этому и Конезавод и Марьяновка, остальные выставляют из 10 видов, самое большое по 7-ми видам – Шараповское сельское поселение, Грибановское, Орловское по 3-м видам, остальные: Степнинское, Заринское, Пикетинское, Боголюбовское не выставили вообще ни по одному вид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у нас сегодня развиты такие виды спорта как шахматы и шашки. Москаленская СОШ, считаю, этому вопросу непонятно почему не уделяет внимание, хотя  в программе предусмотрено развитие этого вида спорта, есть «Точка Роста», но делов не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год серьезно занялись возвращением хоккея. Есть сдвиги в лучшую сторону, наши команды участвуют в товарищеских встречах, в соревнованиях между поселениями и на районных соревнования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удалось нам пока сделать по уравниванию футбольного поля, хотя в 2022 году мы планировали обработать поле дискаторами и засеять специальной травой для спортивных стадион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ют успехи нового вида спорта, который у нас функционирует с 2022 года – это ДЗЮДО. Здесь тренер, как никогда, оказался на месте. Работает выкладывая всю душу, несмотря на то, что секция только начала работать, а результаты есть и хорошие – уже участвуют не только на районном уровне, но и в областных соревнованиях, а самое главное ее воспитанники занимают уже призовые мес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то нам предстоит перенести оборудование в освободившееся помещение Детского сада, мешает нам пока только то, что протекает очень сильно крыш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главной задачей в развитии спорта на 2024 год является обустроить хоккейную коробку. Мы попали в программу. Сейчас задача, как можно раньше отобрать подрядную организацию, для этого нужно выполнить определенные услов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деньги с:</w:t>
      </w:r>
    </w:p>
    <w:p>
      <w:pPr>
        <w:pStyle w:val="Style2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;</w:t>
      </w:r>
    </w:p>
    <w:p>
      <w:pPr>
        <w:pStyle w:val="Style2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;</w:t>
      </w:r>
    </w:p>
    <w:p>
      <w:pPr>
        <w:pStyle w:val="Style2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;</w:t>
      </w:r>
    </w:p>
    <w:p>
      <w:pPr>
        <w:pStyle w:val="Style2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ь (главное, чтобы они выделили пораньше)</w:t>
      </w:r>
    </w:p>
    <w:p>
      <w:pPr>
        <w:pStyle w:val="Style20"/>
        <w:ind w:left="106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явить о результатах сбора денежных средств)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будут решены денежные вопросы нам сразу после того как сойдет снежный покров предстоит демонтировать хоккейную коробку, рассортировать материал строительный и вывезти со стадиона в места хранения с тем, чтобы в дальнейшем использовать строительный материал для нужд поселе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/>
      </w:pPr>
      <w:r>
        <w:rPr/>
        <w:t>Совет ветеран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Большую помощь администрации  в работе с населением оказывает Совет ветеранов войны и труда поселе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Правда Вера Николаевна  постоянно твердит о том, что «Совет ветеранов ничего не делает». Не знаю, зачем она это делает. Я с ней абсолютно не согласен в этом вопросе. Достаточно сказать, что Совет ветеранов войны и труда нашего поселения активно участвуют в подготовке и проведении всех мероприятий происходящих на территории поселения: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проведение праздник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участие в субботниках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участие в областных конкурсах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 принимали и если еще потребуется будут участвовать в плетении маскировочных сетей для наших ребят СВО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 активно участвуют в сборе теплых вещей , продуктов, денежных средств, оформлении открыток для участников СВО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 Совет ветеранов следит за тем, чтобы вовремя поздравить юбиляр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участие в траурных митингах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чествование заслуженных людей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оформление альбомов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-с их помощью оказывается посильная помощь  пенсионерам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Так, что Вера Николаевна, это хорошо, что ты самокритичная, но нельзя постоянно убеждать людей, что Вы ничего не делаете, пусть сделают другие поселения столько сколько Вы делаете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А теперь я хочу остановиться на вопросе, который в свете современных   событий приобретает очень важное значение для всех граждан Росс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Это специальная военная операция на Украине, которая началась 24 февраля 2022 года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На 1 января 2024 года из 3930 человек, проживающих в сельском поселении военнообязанных 746, из них мужчин 715, женщин 31, офицеров 11, призывников 85. 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Граждан, прибывающих в запасе 650, из них предназначенных в команды 141, состоящих на спец. учете 22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На СВО с момента начала операции наших ребят 40, из них мобилизованных 14 человек, контрактников через пункт отбора – 17, контрактники из частей 8, ЧВК -1. Раненных 7 человек, убитых -1. Задача Администрации, депутатов, руководителей всех форм собственности, всего поселения сегодня не остаться в стороне. Те кто сегодня воюет ежедневно, ежечасно рискуют жизнью, а мы  в тылу обязаны оказывать всемерное внимание их семьям, а также оказывать посильную материальную и моральную помощь бойцам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23 февраля 2024 г. состоялась встреча с семьями ребят, которые воюют на Украине, были там и трое участников. В беседе и выступлении ребят прозвучало то, что они порой ждут с большим желание письма и не только от родных, так было и сказано: «Пишите, пишите обо всем. Читая Ваши письма  мы отдыхаем душой. После прочтения писем мы ощущаем себя так,  как будто побывали дома. Прошу всех присутствующих взять этот факт   на заметку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 xml:space="preserve">Администрация сельского поселения  постоянно старается держать на контроле вопрос о семьях СВО. Нет ни одного случая, чтобы мы отмахнулись или сказали, что это не в наших силах или не в наших полномочиях. Если сами не можем оказать помощь семье, которая обращается в Администрацию, обращаемся в вышестоящие органы, вплоть до прокуратуры района и области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 xml:space="preserve">За эти два года к нам обратились за помощью Литвякова Г.Д. – оформить земельный пай, пришлось обратиться к губернатору, пока вопрос не решен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Ковальчук О.С. – помочь решить вопрос с телефоном и интернетом – помогли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Бангерт Е.Ф. по вопросу компенсации на догазификацию – отправили документы в областную прокуратуру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 xml:space="preserve">Лихнер Е.И. – мать Лихнера Н. по вопросу ремонта забора – материал привезли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Краснов М.С. – оказать помощь сожительнице сына с дровами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Большая помощь была оказана юридическими и физическими лицами сразу после объявления СВО, когда действительно ребятам было очень трудно, они кстати об этом говорили и на встрече 23.02.2024 г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 xml:space="preserve">Проблемы были и с теплом, и с питанием и одеждой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Фермеры и предприниматели везли машинами и дрова, и солому и горючее и продукты, так же и физические лица по силе возможности, оказывали помощь кто чем мог. Собирались и отправляли денежные средства. Не помню случая, чтобы кто-то из юридических лиц отказался оказать помощь, если к ним обращаюсь за помощью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 xml:space="preserve">В нашем поселении самую большую работу по организации помощи участникам СВО проводит жительница п.Москаленский Литтых Людмила Васильевна. С самого первого дня она развернула такую деятельность по организации помощи ребятам, которая не под силу целому коллективу. Порой удивляешься откуда у нее берутся силы. Я не буду всего перечислять, что ей приходится делать, мы все здесь пользуемся интернетом и прекрасно знаем чем ей приходится заниматься.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/>
      </w:pPr>
      <w:r>
        <w:rPr/>
        <w:t>Тут пришла ко мне одна дама и говорит: «А почему Литтых занимается сбором  денег для СВО и продуктов и т.д.? Разве не может это делать Администрация?» Даже не знаешь, что такому человеку ответить. На мой вопрос: «А в чем собственно дело ? Что Вас не устраивает?» Отвечает: «А Вы уверены, что все что люди ей перечисляют доходит до ребят?»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>
          <w:u w:val="single"/>
        </w:rPr>
      </w:pPr>
      <w:r>
        <w:rPr/>
        <w:t>Вот и попробуй ответить такому человеку. Если он пришел с таким вопросом, значит его скорее всего будет бесполезно переубедить. Единственное, что я ей  сказал: «А если бы это возглавила Администрация то так как ты думаешь были бы не единицы, а десятки и сотни человек». И привел ей пример с хоккейной коробкой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/>
      </w:pPr>
      <w:r>
        <w:rPr/>
        <w:t>Образование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 xml:space="preserve">В Москаленской школе обучается 444 учащихся, из которых на центральной усадьбе  395,  , в Отраднинской основной школе 35, в Домбайской основной школе 11. Двое детей –инвалидов обучаются на дому по состоянию здоровья, 25 опекаемых детей. Ежедневно осуществляется подвоз учащихся 5-11 классов  на автобусах с д.Победа и д.Нейдорф. В интернате проживают 9 детей из д.Лесногорское, Дачное и Домбая. Обучение ведется в одну смену по 5-ти дневной неделе. Организовано горячее бесплатное питание для учащихся начальной школы, охватывает 100 %. Дети основной и средней школы питаются по субсидии и по родительской плате.  Дети начальных классов питаются из расчета 90 рублей в день на одного ребенка (бесплатно). Дети основной и средней школы на выбор, те которые решили с родителями питаться за 450 руб. в неделю (90 руб. в день) доплачивают за неделю 350 руб, 100 руб государство, а те которые решили питаться за 150 руб. в неделю доплачивают 50 руб родительские, в 100 руб. государство. Учащиеся, успевающие на 4 и5  составляют 38 %, успеваемость составляет 100%. 75 % детей участвовали в школьном этапе Всероссийской олимпиаде школьников. 21 человек в 2023 году стали победителями и призерами муниципального этапа олимпиад по предметам. Коллектив сотрудников педагогов составляет 98 человек. С высшей категорией 11 педагогов, 19 с первой категорией. В 2023 году 4-е педагога повысили свои категории, 90% имеют высшее педагогическое образование. </w:t>
      </w:r>
    </w:p>
    <w:p>
      <w:pPr>
        <w:pStyle w:val="Style18"/>
        <w:spacing w:before="280" w:after="0"/>
        <w:ind w:firstLine="708"/>
        <w:jc w:val="both"/>
        <w:rPr/>
      </w:pPr>
      <w:r>
        <w:rPr/>
        <w:t>Надо отметить тот факт, что за последние годы на школы и детские сады выделяют значительные денежные средства для приведения их в нормативное состояние.</w:t>
      </w:r>
    </w:p>
    <w:p>
      <w:pPr>
        <w:pStyle w:val="Style18"/>
        <w:spacing w:before="280" w:after="0"/>
        <w:ind w:firstLine="708"/>
        <w:jc w:val="both"/>
        <w:rPr/>
      </w:pPr>
      <w:r>
        <w:rPr/>
        <w:t>Так за летний период 2023 года:</w:t>
      </w:r>
    </w:p>
    <w:p>
      <w:pPr>
        <w:pStyle w:val="Style18"/>
        <w:numPr>
          <w:ilvl w:val="0"/>
          <w:numId w:val="4"/>
        </w:numPr>
        <w:spacing w:before="280" w:after="0"/>
        <w:jc w:val="both"/>
        <w:rPr/>
      </w:pPr>
      <w:r>
        <w:rPr/>
        <w:t>Отремонтировали (текущий) коридоры и кабинеты в Москаленской СОШ;</w:t>
      </w:r>
    </w:p>
    <w:p>
      <w:pPr>
        <w:pStyle w:val="Style18"/>
        <w:numPr>
          <w:ilvl w:val="0"/>
          <w:numId w:val="4"/>
        </w:numPr>
        <w:spacing w:before="0" w:after="119"/>
        <w:jc w:val="both"/>
        <w:rPr/>
      </w:pPr>
      <w:r>
        <w:rPr/>
        <w:t>Отремонтирован пол в подсобном помещении;</w:t>
      </w:r>
    </w:p>
    <w:p>
      <w:pPr>
        <w:pStyle w:val="Style18"/>
        <w:numPr>
          <w:ilvl w:val="0"/>
          <w:numId w:val="4"/>
        </w:numPr>
        <w:spacing w:before="0" w:after="119"/>
        <w:jc w:val="both"/>
        <w:rPr/>
      </w:pPr>
      <w:r>
        <w:rPr/>
        <w:t>Заменили отопление между спортивным залом и столовой;</w:t>
      </w:r>
    </w:p>
    <w:p>
      <w:pPr>
        <w:pStyle w:val="Style18"/>
        <w:numPr>
          <w:ilvl w:val="0"/>
          <w:numId w:val="4"/>
        </w:numPr>
        <w:spacing w:before="0" w:after="119"/>
        <w:jc w:val="both"/>
        <w:rPr/>
      </w:pPr>
      <w:r>
        <w:rPr/>
        <w:t>Закупили ограждение для школы п.Москаленский с северной стороны;</w:t>
      </w:r>
    </w:p>
    <w:p>
      <w:pPr>
        <w:pStyle w:val="Style18"/>
        <w:numPr>
          <w:ilvl w:val="0"/>
          <w:numId w:val="4"/>
        </w:numPr>
        <w:spacing w:before="0" w:after="119"/>
        <w:jc w:val="both"/>
        <w:rPr/>
      </w:pPr>
      <w:r>
        <w:rPr/>
        <w:t>Полностью перекрасили спортзал Отраднинской школы;</w:t>
      </w:r>
    </w:p>
    <w:p>
      <w:pPr>
        <w:pStyle w:val="Style18"/>
        <w:numPr>
          <w:ilvl w:val="0"/>
          <w:numId w:val="4"/>
        </w:numPr>
        <w:spacing w:before="0" w:after="119"/>
        <w:jc w:val="both"/>
        <w:rPr/>
      </w:pPr>
      <w:r>
        <w:rPr/>
        <w:t>Произведен ремонт систем отопления в Отраднинской и Домбайской школах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/>
        <w:t>Установили 2 новые ванны в Отраднинском пищеблоке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>Детский сад в п.Москаленский посещают 130 детей, это около 82% от общего количества детей дошкольного возраста и 4 детей в д.Нейдорф или около 30% от общего количества, детей дошкольного возраста, проживающих в д.Нейдорф. В 2023 году в детском саду п.Москаленский установлено 5 веранд, поменяли входные двери, установили пластиковые окна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>На 2024 год уже выделены деньги на замену всех межкомнатных дверей и на приобретение новой электроплиты в кухню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>Что касается медицины обслуживания надо отметить, что кое-что намечается в сторону улучшения с приходом нового главного врача района Костенко М.Б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 xml:space="preserve">В настоящее время заканчивается передача помещений, занятых под больницу из собственности администрации в собственность ЦРБ, что Лесовский пытался сделать со своими юристами более 5 лет. Передача в собственность помещений позволит уже в 2024 году осуществить ремонт нашей больницы. Мы уже сегодня разместили для проживания бригаду, которая приступит к ремонту больницы внутри ( окна, двери, стены, пол). Как потеплеет присоединится бригада, которая приступит к ремонту крыши. 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>Выезжали осенью с Мариной Борисовной в Домбай, определили место для ФАПа в школе, но в январе Ваисов Х съездил в Правительство на прием к 1 заместителю Губернатора Курманову Д.Х., который со слов Ваисова сказал, что будет строить ФАП такой же как в Отрадном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/>
      </w:pPr>
      <w:r>
        <w:rPr/>
        <w:t xml:space="preserve">      </w:t>
      </w:r>
      <w:r>
        <w:rPr/>
        <w:t>Я сомневаюсь, сказав такое, Курманов не учел, что в деревне осталось 49 домохозяйств, 222 человека,11 учеников, а Ваисов ему об этом не сказал. По другим населенным пунктам ФАПов нет и думаю суетиться по данному вопросу не стоит.</w:t>
      </w:r>
    </w:p>
    <w:p>
      <w:pPr>
        <w:pStyle w:val="Normal"/>
        <w:tabs>
          <w:tab w:val="clear" w:pos="708"/>
          <w:tab w:val="left" w:pos="426" w:leader="none"/>
          <w:tab w:val="left" w:pos="3422" w:leader="none"/>
        </w:tabs>
        <w:jc w:val="both"/>
        <w:rPr>
          <w:color w:val="FF0000"/>
        </w:rPr>
      </w:pPr>
      <w:r>
        <w:rPr/>
        <w:t xml:space="preserve">    </w:t>
      </w:r>
      <w:r>
        <w:rPr/>
        <w:t xml:space="preserve">Задача, чтобы как-то облегчить жизнь людей, проживающих в этих деревнях,  обеспечить нормальное содержание дорог, чтобы в случае чего, можно было выехать или доехать до этих деревень на внедорожнике. 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В кратце подведем итоги, что сделано на территории Москаленского сельского поселения в 2023 году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1. Отремонтированы автомобильные дороги общего пользования в п.Москаленский по улицам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-Колхозная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-Школьная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-Омская до ул.Цветочная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-Садовая до ул.Цветочная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2. Оборудовали пешеходные переходы около МБОУ Москаленская СОШ ул.Советская,7 и около детского сада по ул.Мира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3. Рекультивиравали свалку (ликвидировали) в п.Москаленский и в д.Отрадное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4.Начали работы по переоборудованию комнаты в бывшем садике под занятия ДЗЮДО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5. Покрасили забор вокруг стадиона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6.Отремонтировали детские площадки на ул.Советская, в д.Отрадное, Победа, Нейдорф и около МКД п.Москаленский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rPr/>
      </w:pPr>
      <w:r>
        <w:rPr/>
        <w:t>7. Обновили костры: 170 га в п. Москаленский, 22 га в д.Отрадное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jc w:val="both"/>
        <w:rPr/>
      </w:pPr>
      <w:r>
        <w:rPr/>
        <w:t>8. Районная Администрация купила 2 индукционных  насоса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jc w:val="both"/>
        <w:rPr/>
      </w:pPr>
      <w:r>
        <w:rPr/>
        <w:t>9. Продолжаем работу по оформлению сенокосов гражданам Млскаленского с/п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3067" w:leader="none"/>
        </w:tabs>
        <w:ind w:firstLine="426"/>
        <w:jc w:val="both"/>
        <w:rPr/>
      </w:pPr>
      <w:r>
        <w:rPr/>
        <w:t>10.Оформили все документы по инициативному бюджетированию – оборудование современной хоккейной короб</w:t>
      </w:r>
    </w:p>
    <w:p>
      <w:pPr>
        <w:pStyle w:val="Style19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Задачи, стоящие перед Администрацией Москаленского с/п  на 2024 год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 Отремонтировать 4 дороги с твердым  покрытием в п. Москаленский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) ул. Партизанск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) ул. Молодежна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3) ул. Нова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4) ул. Животноводов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 Отсыпать асфальтной крошкой дорогу по ул.Озерная в п.Москаленски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Ликвидировать бытовые свалки в д.Победа, д.Нейдорф, а.Домбай, д.Лесногорское, д.Дачно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 Добиться переподключения 21 потребителя со старой трассы на новую водопроводную трассу с целью отключения 2000 м старой трасс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5. Добиваться решения вопроса по капитальному ремонту дороги от п. Москаленский до ст.Пикетно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 Совместно с КФХ «Кристина»  решить вопрос по расширению кладбища в п.Москаленский, выпилить аварийные деревья, оборудовать парковку и отремонтировать дорог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 В 2024 году решить вопрос по устройству новой хоккейной коробки по программе инициативного бюджетир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 Выпилить на кладбище д.Дачное аварийные деревь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 Продолжать работу по оформлению сенокосов физическими лиц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Оборудовать зал в здании ул.Молодежная,2А для занятий ДЗЮДО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Добиваться, чтобы на каждую улицу стояла своя задвиж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2.Вызвать специалистов с архитектуры и решить вопрос, что нужно сделать, чтобы не было подтопления в подвалах ( МКД, которые подтапливают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3.Произвести ремонт в насосной станции:  разделить две ветки, чтобы вода в п.Москаленский и д.Победа и д.Нейдорф функционировали в автономном режиме независимо друг от друг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mbria" w:hAnsi="Cambria" w:cs="Cambria"/>
      <w:b/>
      <w:bCs/>
      <w:sz w:val="22"/>
      <w:szCs w:val="22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2"/>
      <w:szCs w:val="22"/>
      <w:lang w:val="en-US" w:bidi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15:00Z</dcterms:created>
  <dc:creator>user</dc:creator>
  <dc:description/>
  <cp:keywords/>
  <dc:language>en-US</dc:language>
  <cp:lastModifiedBy>AutoBVT</cp:lastModifiedBy>
  <cp:lastPrinted>2024-03-20T15:26:00Z</cp:lastPrinted>
  <dcterms:modified xsi:type="dcterms:W3CDTF">2024-03-20T09:26:00Z</dcterms:modified>
  <cp:revision>302</cp:revision>
  <dc:subject/>
  <dc:title>СОВЕТ</dc:title>
</cp:coreProperties>
</file>