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скаленского сельского поселения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рьяновского муниципального района 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мской области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01.04.2024</w:t>
        <w:tab/>
        <w:t xml:space="preserve">                                                                             № 16/4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 Москаленский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мская область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 публичных слушаниях по обсуждению проекта решения Совета Москаленского  сельского поселения Марьяновского муниципального района «Об исполнении бюджета Москаленского  сельского поселения Марьяновского муниципального района Ом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за 2023 год» </w:t>
      </w:r>
    </w:p>
    <w:p>
      <w:pPr>
        <w:pStyle w:val="ConsPlusNormal"/>
        <w:widowControl/>
        <w:tabs>
          <w:tab w:val="clear" w:pos="708"/>
          <w:tab w:val="left" w:pos="270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 Федеральным законом N 131-Ф3 "Об общих принципах организации местного самоуправления в Российской Федерации", Уставом Москаленского  сельского поселения, Положением «О бюджетном процессе и бюджетном устройстве в муниципальном образовании Москаленского  сельского поселения», заключением Контрольного органа Москаленского сельского поселения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8"/>
          <w:tab w:val="left" w:pos="2700" w:leader="none"/>
        </w:tabs>
        <w:jc w:val="center"/>
        <w:rPr/>
      </w:pPr>
      <w:r>
        <w:rPr>
          <w:szCs w:val="28"/>
        </w:rPr>
        <w:t>Совет Москаленского сельского поселения решил:</w:t>
      </w:r>
    </w:p>
    <w:p>
      <w:pPr>
        <w:pStyle w:val="TextBodyIndent"/>
        <w:tabs>
          <w:tab w:val="clear" w:pos="708"/>
          <w:tab w:val="left" w:pos="27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Назначить публичные слушания по обсуждению проекта Решения Москаленского сельского поселения Марьяновского  муниципального района Омской области «Об исполнении бюджета  </w:t>
      </w:r>
      <w:r>
        <w:rPr>
          <w:bCs/>
          <w:sz w:val="28"/>
          <w:szCs w:val="28"/>
        </w:rPr>
        <w:t xml:space="preserve">Москаленского  сельского поселения </w:t>
      </w:r>
      <w:r>
        <w:rPr>
          <w:sz w:val="28"/>
          <w:szCs w:val="28"/>
        </w:rPr>
        <w:t>за 2023 год» на 22.04.2023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. </w:t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</w:t>
        <w:tab/>
        <w:t xml:space="preserve"> И.М. Харю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9:00Z</dcterms:created>
  <dc:creator>user</dc:creator>
  <dc:description/>
  <cp:keywords/>
  <dc:language>en-US</dc:language>
  <cp:lastModifiedBy>AutoBVT</cp:lastModifiedBy>
  <cp:lastPrinted>2022-03-24T14:41:00Z</cp:lastPrinted>
  <dcterms:modified xsi:type="dcterms:W3CDTF">2024-04-01T05:17:00Z</dcterms:modified>
  <cp:revision>53</cp:revision>
  <dc:subject/>
  <dc:title>проект</dc:title>
</cp:coreProperties>
</file>