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firstLine="42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окол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публичных слушаний на территории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оскаленСКОГО сельского поселения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АРЬЯНОВСКОГО  МУНИЦИПАЛЬНОГО район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3.2024 г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Глава поселения, специалисты сельской администрации, руководители организаций, население п. Москаленский – всего 40 чел.   </w:t>
      </w:r>
    </w:p>
    <w:p>
      <w:pPr>
        <w:pStyle w:val="Con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крывает публичные слушания Харютин Иван Михайлович  </w:t>
      </w:r>
      <w:r>
        <w:rPr>
          <w:rFonts w:cs="Times New Roman" w:ascii="Times New Roman" w:hAnsi="Times New Roman"/>
          <w:sz w:val="28"/>
          <w:szCs w:val="28"/>
        </w:rPr>
        <w:t xml:space="preserve">- председатель Совета Москаленского сельского поселения, Глава сельского поселения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right="175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Об обсуждении проекта решения Совета Москаленского сельского поселения «О внесении изменений в Устав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го образования Москален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right="17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чик</w:t>
      </w:r>
      <w:r>
        <w:rPr>
          <w:rFonts w:cs="Times New Roman" w:ascii="Times New Roman" w:hAnsi="Times New Roman"/>
          <w:bCs/>
          <w:sz w:val="28"/>
          <w:szCs w:val="28"/>
        </w:rPr>
        <w:t>: Харютин Иван Михайлович – Глава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ступаем к обсуждению проекта решения Совета «О внесении изменений в Устав муниципального образования Москаленское сельское поселение Марьяновского муниципального района Ом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ыступили: Маркель В.Ю., Горбачев А.В., Шевелев Н.С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вету Москаленского сельского поселения проект решения Совета Москаленского сельского поселения «О внесении изменений в Устав  муниципального образования Москаленское сельское поселение Марьяновского муниципального района Омской области» рассмотреть на очередном заседании Совет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убличных слушаний                                  И.М. Харюти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513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ь публичных Шмитке Ю.Н. </w:t>
      </w:r>
    </w:p>
    <w:sectPr>
      <w:type w:val="nextPage"/>
      <w:pgSz w:w="11906" w:h="16838"/>
      <w:pgMar w:left="1701" w:right="851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cap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0:00Z</dcterms:created>
  <dc:creator>Edition</dc:creator>
  <dc:description/>
  <cp:keywords/>
  <dc:language>en-US</dc:language>
  <cp:lastModifiedBy>AutoBVT</cp:lastModifiedBy>
  <cp:lastPrinted>2020-07-30T11:37:00Z</cp:lastPrinted>
  <dcterms:modified xsi:type="dcterms:W3CDTF">2024-03-24T03:29:00Z</dcterms:modified>
  <cp:revision>47</cp:revision>
  <dc:subject/>
  <dc:title/>
</cp:coreProperties>
</file>